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 xml:space="preserve">Ed 612.20  </w:t>
      </w:r>
      <w:r>
        <w:rPr>
          <w:sz w:val="22"/>
          <w:szCs w:val="20"/>
          <w:u w:val="single"/>
        </w:rPr>
        <w:t>Music</w:t>
      </w:r>
      <w:r>
        <w:rPr>
          <w:sz w:val="22"/>
          <w:szCs w:val="20"/>
        </w:rPr>
        <w:t>.  The teacher preparation program for music in grades K-12 shall provide the teaching candidate with skills, competencies and knowledge through a combination of academic experiences and demonstrated competency and equivalent experiences in the following area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a)  In the area of performance ability:</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perform accurately and expressively from notation either vocally or instrumentally as a soloist and as a member of a musical ensembl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accompany students on the piano, guitar or other instrument capable of playing a chordal accompaniment, and transpose as necessary;</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conduc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Common beat patterns, meters and tempo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Preparatory and down beat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Entrance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d.  Fermatas, which means notes that are prolonged beyond their given time value;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e.  Releases;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4)  Ability to plan and present a musical performance, including selecting literature appropriate to the occasion and ability level of students, and with attention to stage deportmen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b)  In the area of theory and composi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hear accurately individual parts in musical pieces and their relative balance, intonation, and harmonic fun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aurally recognize musical form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heme and vari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Binary and ternary forms, consisting of 2 or 3 main sections, respectively;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Song;</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aurally recognize common musical genr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Symphony;</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Jazz combo;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Oratori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4)  Ability to differentiate and correct individual par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5)  Ability to read and write music accurately in traditional and non-traditional notations in a variety of clef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6)  Ability to transpose from written pitch to concert sounding pitch and vice versa;</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7)  Ability to notate music from listening;</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8)  Ability to analyze formal and expressive elements in written music;</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9)  Ability to improvise harmonies to melodies, melodic variations, and melodies around chord pattern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0)  Ability to compose and arrange music;</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c)  In the area of music history and cultur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describe the history of Western art music, which is the history of American and European music from the Middle Ages to the present, transmitted through notation and typically performed in a concert setting;</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recogniz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 xml:space="preserve">a.  Western art music;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 xml:space="preserve">b.  American music, including jazz; and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World music;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relate his or her knowledge of music to other art forms, cultures, and disciplines outside the arts;</w:t>
      </w:r>
    </w:p>
    <w:p>
      <w:pPr>
        <w:pStyle w:val="Normal"/>
        <w:widowControl w:val="false"/>
        <w:tabs>
          <w:tab w:val="clear" w:pos="720"/>
          <w:tab w:val="left" w:pos="540" w:leader="none"/>
          <w:tab w:val="left" w:pos="605" w:leader="none"/>
          <w:tab w:val="left" w:pos="1080" w:leader="none"/>
          <w:tab w:val="left" w:pos="1260" w:leader="none"/>
          <w:tab w:val="left" w:pos="1555" w:leader="none"/>
          <w:tab w:val="left" w:pos="1890" w:leader="none"/>
          <w:tab w:val="left" w:pos="2045" w:leader="none"/>
          <w:tab w:val="left" w:pos="2520" w:leader="none"/>
          <w:tab w:val="left" w:pos="2995" w:leader="none"/>
          <w:tab w:val="left" w:pos="3150" w:leader="none"/>
          <w:tab w:val="left" w:pos="3780" w:leader="none"/>
          <w:tab w:val="left" w:pos="4205" w:leader="none"/>
          <w:tab w:val="left" w:pos="4320" w:leader="none"/>
        </w:tabs>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d)  In the area of music pedagogy, in addition to having either advanced skills in vocal music pedagogy, as described in (e)(1) below, or advanced skills in instrumental music pedagogy, as described in (e)(2) below:</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trike/>
          <w:sz w:val="16"/>
          <w:szCs w:val="16"/>
        </w:rPr>
      </w:pPr>
      <w:r>
        <w:rPr>
          <w:strike/>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Knowledge of theory and composition,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each students to read and write music in traditional and non-traditional not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Guide students to express themselves musically through purposeful movement, improvisation, composition and arranging;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Provide experiences for students in guided listening that will develop the ability to describe, analyze and evaluate music and musical performance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Knowledge and skills relating to history and culture,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Develop in students an understanding of relationships among music, the other arts, and disciplines outside the art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Develop in students an understanding of music in relation to history and culture;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Develop in students an understanding of career opportunities in the field of music;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use and apply various methods and materials,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Understand and use a variety of strategies specific to music t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Design instruction and modify it to meet the needs of all learner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Continually assess individual and group learning;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Communicate students’ progress to students and par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Describe and advocate for a comprehensive K-12 music program that:</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Develops musicality and musical skill sequentially over tim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Is consistent with RSA 193-C:3,III;</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Includes learning materials appropriate to students’ ages and skill level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Addresses opportunities available beyond the regular classroom;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5.  Can be made available to all students, in ways that take into account students’ cultural backgrounds and educational and skill level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e)  In the area of music pedagogy, in addition to the requirements of (d) above, the candidate shall have either:</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30"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a.  Develop in students the ability to sing and perform expressively alone and with others at a beginning level in healthy, age appropriate ways with an understanding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Vocal techniqu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  Diction;</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  Breathing; 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i)  Postur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Varied repertoire;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The extended range and general range, or tessitura, of the voice, including the changing voic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b.  Develop in students the ability to play and perform expressively alone and with others at a beginning level on classroom instruments, including but not limited to pitched and unpitched percussion instruments and recorders, and beginning band and orchestra instruments in healthy, age appropriate ways with an understanding of standar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Articul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Fingering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Transposition for commonly used instrum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c. Instruct, rehearse and evaluate vocalists throughout their school career and in performances of choral music with knowledge of advance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Vocal techniqu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  Diction in English; 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  Diction in foreign languages;</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Varied repertoire, including music of four or more parts, accompanied or not;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d.  Developing extended ranges, or general ranges or tessitura, of the voice; or</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instruct, rehearse and evaluate instrumentalists throughout their school career and in band and orchestral performances with an understanding of advanced techniques of:</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one produc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Articul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Fingerings, including alternate fingerings;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d.  Transposition for less commonly used instrumen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4230" w:right="-24" w:hanging="0"/>
        <w:jc w:val="both"/>
        <w:rPr>
          <w:sz w:val="16"/>
          <w:szCs w:val="16"/>
        </w:rPr>
      </w:pPr>
      <w:hyperlink r:id="rId2">
        <w:r>
          <w:rPr>
            <w:rStyle w:val="InternetLink"/>
            <w:color w:val="0000FF"/>
            <w:sz w:val="22"/>
            <w:szCs w:val="20"/>
            <w:u w:val="single"/>
          </w:rPr>
          <w:t>Source.</w:t>
        </w:r>
      </w:hyperlink>
      <w:r>
        <w:rPr>
          <w:sz w:val="22"/>
          <w:szCs w:val="20"/>
        </w:rPr>
        <w:t xml:space="preserve">  #2055, eff 6-16-82; ss by #2714, eff 5-16-84; ss by #3198, eff 2-21-89, EXPIRED 2-21-92</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4230" w:right="-24" w:hanging="0"/>
        <w:jc w:val="both"/>
        <w:rPr>
          <w:sz w:val="16"/>
          <w:szCs w:val="16"/>
        </w:rPr>
      </w:pPr>
      <w:r>
        <w:rPr>
          <w:sz w:val="22"/>
          <w:szCs w:val="20"/>
          <w:u w:val="single"/>
        </w:rPr>
        <w:t>New.</w:t>
      </w:r>
      <w:r>
        <w:rPr>
          <w:sz w:val="22"/>
          <w:szCs w:val="20"/>
        </w:rPr>
        <w:t xml:space="preserve">  #6366, eff 10-30-96; ss by #7924, eff 7-24-03; (See Revision Note at part heading for Ed 612) (renumbered from Ed 612.13); ss by #9939, INTERIM, eff 6-9-11, EXPIRES: 12-6-11</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nt3Char">
    <w:name w:val="Indent3 Char"/>
    <w:basedOn w:val="DefaultParagraphFont"/>
    <w:qFormat/>
    <w:rPr>
      <w:sz w:val="22"/>
      <w:lang w:val="en-US" w:bidi="ar-SA"/>
    </w:rPr>
  </w:style>
  <w:style w:type="character" w:styleId="Indent4Char">
    <w:name w:val="Indent4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0" w:leader="none"/>
        <w:tab w:val="left" w:pos="1260" w:leader="none"/>
        <w:tab w:val="left" w:pos="1890" w:leader="none"/>
        <w:tab w:val="left" w:pos="2520" w:leader="none"/>
        <w:tab w:val="left" w:pos="3150" w:leader="none"/>
        <w:tab w:val="left" w:pos="3780" w:leader="none"/>
        <w:tab w:val="left" w:pos="432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23">
    <w:name w:val="ConvertStyle23"/>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45">
    <w:name w:val="ConvertStyle45"/>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47">
    <w:name w:val="ConvertStyle47"/>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84">
    <w:name w:val="ConvertStyle84"/>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Indent2">
    <w:name w:val="Indent2"/>
    <w:basedOn w:val="ConvertStyle23"/>
    <w:qFormat/>
    <w:pPr>
      <w:ind w:left="1080" w:right="-24" w:hanging="0"/>
    </w:pPr>
    <w:rPr>
      <w:rFonts w:ascii="Times New Roman" w:hAnsi="Times New Roman" w:cs="Times New Roman"/>
      <w:sz w:val="22"/>
    </w:rPr>
  </w:style>
  <w:style w:type="paragraph" w:styleId="Indent3">
    <w:name w:val="Indent3"/>
    <w:basedOn w:val="Normal"/>
    <w:qFormat/>
    <w:pPr>
      <w:ind w:left="1530" w:hanging="0"/>
    </w:pPr>
    <w:rPr>
      <w:sz w:val="22"/>
      <w:szCs w:val="20"/>
    </w:rPr>
  </w:style>
  <w:style w:type="paragraph" w:styleId="Indent4">
    <w:name w:val="Indent4"/>
    <w:basedOn w:val="ConvertStyle23"/>
    <w:qFormat/>
    <w:pPr>
      <w:ind w:left="2070" w:right="-24" w:hanging="0"/>
    </w:pPr>
    <w:rPr>
      <w:rFonts w:ascii="Times New Roman" w:hAnsi="Times New Roman" w:cs="Times New Roman"/>
      <w:sz w:val="22"/>
    </w:rPr>
  </w:style>
  <w:style w:type="paragraph" w:styleId="Indent5">
    <w:name w:val="Indent 5"/>
    <w:basedOn w:val="Indent4"/>
    <w:qFormat/>
    <w:pPr>
      <w:tabs>
        <w:tab w:val="clear" w:pos="2040"/>
        <w:tab w:val="left" w:pos="600" w:leader="none"/>
        <w:tab w:val="left" w:pos="1080" w:leader="none"/>
        <w:tab w:val="left" w:pos="1560" w:leader="none"/>
        <w:tab w:val="left" w:pos="2520" w:leader="none"/>
        <w:tab w:val="left" w:pos="3000" w:leader="none"/>
        <w:tab w:val="left" w:pos="4200" w:leader="none"/>
      </w:tabs>
      <w:ind w:left="2520" w:right="-2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court.state.nh.us/rules/filing_history/sourcee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28:00Z</dcterms:created>
  <dc:creator>mmccaffrey</dc:creator>
  <dc:description/>
  <cp:keywords/>
  <dc:language>en-US</dc:language>
  <cp:lastModifiedBy>mmccaffrey</cp:lastModifiedBy>
  <dcterms:modified xsi:type="dcterms:W3CDTF">2011-06-28T14:28:00Z</dcterms:modified>
  <cp:revision>1</cp:revision>
  <dc:subject/>
  <dc:title>Ed 612</dc:title>
</cp:coreProperties>
</file>